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719240574"/>
            <w:bookmarkStart w:id="6" w:name="__Fieldmark__1_371924057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719240574"/>
            <w:bookmarkStart w:id="8" w:name="__Fieldmark__2_371924057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719240574"/>
            <w:bookmarkStart w:id="10" w:name="__Fieldmark__3_371924057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719240574"/>
            <w:bookmarkStart w:id="12" w:name="__Fieldmark__4_371924057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719240574"/>
            <w:bookmarkStart w:id="14" w:name="__Fieldmark__5_371924057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719240574"/>
            <w:bookmarkStart w:id="16" w:name="__Fieldmark__6_371924057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719240574"/>
            <w:bookmarkStart w:id="18" w:name="__Fieldmark__7_371924057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3719240574"/>
            <w:bookmarkStart w:id="20" w:name="__Fieldmark__8_371924057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3719240574"/>
            <w:bookmarkStart w:id="22" w:name="__Fieldmark__10_371924057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3719240574"/>
            <w:bookmarkStart w:id="24" w:name="__Fieldmark__11_371924057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3719240574"/>
            <w:bookmarkStart w:id="26" w:name="__Fieldmark__12_371924057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3719240574"/>
            <w:bookmarkStart w:id="28" w:name="__Fieldmark__13_371924057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3719240574"/>
            <w:bookmarkStart w:id="30" w:name="__Fieldmark__15_371924057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3719240574"/>
            <w:bookmarkStart w:id="32" w:name="__Fieldmark__16_371924057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3719240574"/>
            <w:bookmarkStart w:id="34" w:name="__Fieldmark__17_371924057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3719240574"/>
            <w:bookmarkStart w:id="36" w:name="__Fieldmark__18_371924057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3719240574"/>
            <w:bookmarkStart w:id="38" w:name="__Fieldmark__19_371924057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3719240574"/>
            <w:bookmarkStart w:id="40" w:name="__Fieldmark__20_371924057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3719240574"/>
            <w:bookmarkStart w:id="42" w:name="__Fieldmark__21_371924057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3719240574"/>
            <w:bookmarkStart w:id="44" w:name="__Fieldmark__22_371924057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3719240574"/>
            <w:bookmarkStart w:id="46" w:name="__Fieldmark__23_3719240574"/>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3719240574"/>
            <w:bookmarkStart w:id="48" w:name="__Fieldmark__25_3719240574"/>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3719240574"/>
            <w:bookmarkStart w:id="50" w:name="__Fieldmark__26_3719240574"/>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